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8380</wp:posOffset>
            </wp:positionH>
            <wp:positionV relativeFrom="paragraph">
              <wp:posOffset>151765</wp:posOffset>
            </wp:positionV>
            <wp:extent cx="2105025" cy="156781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  <w:szCs w:val="28"/>
        </w:rPr>
        <w:t>Zadanie 1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uty w cenie 120 zł zostały przecenione o 10%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4"/>
          <w:szCs w:val="24"/>
        </w:rPr>
        <w:t>Ile złotych zostały przecenione buty?</w:t>
      </w:r>
    </w:p>
    <w:p>
      <w:pPr>
        <w:pStyle w:val="Akapitzlist"/>
        <w:numPr>
          <w:ilvl w:val="0"/>
          <w:numId w:val="1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e złotych kosztują buty po przecenie?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6350</wp:posOffset>
                </wp:positionV>
                <wp:extent cx="1221740" cy="492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PRZECENA!!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–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10%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8.75pt;mso-wrap-distance-left:9.05pt;mso-wrap-distance-right:9.05pt;mso-wrap-distance-top:0pt;mso-wrap-distance-bottom:0pt;margin-top:-0.5pt;mso-position-vertical-relative:text;margin-left:178.7pt;mso-position-horizontal:center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PRZECENA!!!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>–</w:t>
                      </w: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>10%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zapka kosztowała 30 zł. Cenę czapki podwyższono o 10%. Jaka jest nowa cena czapki?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3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lbum kosztuje 250 zł. Cena książki o sportach motorowych równa się 18% ceny albumu, a 60% ceny albumu to cena słownika. Ile złotych kosztuje słownik?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7305</wp:posOffset>
            </wp:positionH>
            <wp:positionV relativeFrom="paragraph">
              <wp:posOffset>143510</wp:posOffset>
            </wp:positionV>
            <wp:extent cx="1114425" cy="148590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635</wp:posOffset>
            </wp:positionV>
            <wp:extent cx="2066925" cy="1343025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77030</wp:posOffset>
            </wp:positionH>
            <wp:positionV relativeFrom="paragraph">
              <wp:posOffset>211455</wp:posOffset>
            </wp:positionV>
            <wp:extent cx="1752600" cy="1285875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465</wp:posOffset>
                </wp:positionH>
                <wp:positionV relativeFrom="paragraph">
                  <wp:posOffset>20320</wp:posOffset>
                </wp:positionV>
                <wp:extent cx="942340" cy="831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831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Albu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ena: 250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497A" strokeweight="2pt" style="position:absolute;rotation:-0;width:74.2pt;height:65.5pt;mso-wrap-distance-left:9.05pt;mso-wrap-distance-right:9.05pt;mso-wrap-distance-top:0pt;mso-wrap-distance-bottom:0pt;margin-top:1.6pt;mso-position-vertical-relative:text;margin-left:42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Albu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cena: 250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7140</wp:posOffset>
                </wp:positionH>
                <wp:positionV relativeFrom="paragraph">
                  <wp:posOffset>20320</wp:posOffset>
                </wp:positionV>
                <wp:extent cx="1170940" cy="831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831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Książk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ena: 18% ceny albu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497A" strokeweight="2pt" style="position:absolute;rotation:-0;width:92.2pt;height:65.5pt;mso-wrap-distance-left:9.05pt;mso-wrap-distance-right:9.05pt;mso-wrap-distance-top:0pt;mso-wrap-distance-bottom:0pt;margin-top:1.6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Książk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cena: 18% ceny albu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2615</wp:posOffset>
                </wp:positionH>
                <wp:positionV relativeFrom="paragraph">
                  <wp:posOffset>20320</wp:posOffset>
                </wp:positionV>
                <wp:extent cx="1170940" cy="831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831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Słowni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ena: 60% ceny albu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497A" strokeweight="2pt" style="position:absolute;rotation:-0;width:92.2pt;height:65.5pt;mso-wrap-distance-left:9.05pt;mso-wrap-distance-right:9.05pt;mso-wrap-distance-top:0pt;mso-wrap-distance-bottom:0pt;margin-top:1.6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Słownik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cena: 60% ceny albu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4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 gimnazjum uczy się 280 uczniów, 0,05% liczby wszystkich uczniów to laureaci konkursów przedmiotowych. Ilu gimnazjalistów jest laureatami konkursów przedmiotowych?</w:t>
      </w:r>
    </w:p>
    <w:p>
      <w:pPr>
        <w:pStyle w:val="Normal"/>
        <w:spacing w:before="0" w:after="20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07:00Z</dcterms:created>
  <dc:creator>Judyta</dc:creator>
  <dc:description/>
  <dc:language>en-US</dc:language>
  <cp:lastModifiedBy>jg</cp:lastModifiedBy>
  <dcterms:modified xsi:type="dcterms:W3CDTF">2013-08-26T10:07:00Z</dcterms:modified>
  <cp:revision>2</cp:revision>
  <dc:subject/>
  <dc:title/>
</cp:coreProperties>
</file>